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76" w:before="0" w:after="160"/>
        <w:contextualSpacing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sz w:val="24"/>
          <w:szCs w:val="24"/>
        </w:rPr>
      </w:pPr>
      <w:bookmarkStart w:id="0" w:name="_Hlk208908039"/>
      <w:bookmarkEnd w:id="0"/>
      <w:r>
        <w:rPr>
          <w:sz w:val="24"/>
          <w:szCs w:val="24"/>
        </w:rPr>
        <w:t>Антисекс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bookmarkStart w:id="1" w:name="_Hlk208908039"/>
      <w:bookmarkEnd w:id="1"/>
      <w:r>
        <w:rPr>
          <w:b/>
          <w:sz w:val="24"/>
          <w:szCs w:val="24"/>
        </w:rPr>
        <w:t>2. Склад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0 мг препарату містить діючу речовину (мг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гестролу ацетат – 2,5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міжні речовини: лактоза, кальцію стеарат, цукрова пудра, крохмаль, ароматизатор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етки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ТСvet QG03, гормони статевих залоз і ветеринарні препарати, які застосовують при патології статевої сфери (QG03AC05, мегестрол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іючою речовиною препарату є синтетичний прогестаген - мегестролу ацетат, високоефективний синтетичний прогестероноподібний гормон. Він діє на гіпоталамо-гіпофізарну систему, блокує секрецію гонадотропних гормонів аденогіпофізу. Зниження рівня гонадотропних гормонів (ФСГ і ЛГ) у крові призводить до порушення фолікулогенезу у самок і синтезу тестостерону у клітинах Лейдіга у самців, внаслідок чого відбувається пригнічення статевого потягу у твари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застосуванні препарату до початку тічки у самок спостерігають пригнічення секреції гонадотропних гормонів, що попереджує овуляцію. Якщо препарат застосовують на початку фолікулярної фази (другий чи третій день тічки), це призводить до переривання тіч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гесторолу ацетат виявляє таку ж дію як і інші  прогестагенні препарати. Має суттєву антиестрогенну та антиглюкокортикоїдну активніст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парат добре абсорбується зі шлунково-кишкового тракту, метаболізується у печінці і виводиться з організму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, коти.</w:t>
      </w:r>
    </w:p>
    <w:p>
      <w:pPr>
        <w:pStyle w:val="Normal"/>
        <w:widowControl w:val="false"/>
        <w:snapToGrid w:val="false"/>
        <w:ind w:right="454"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арат має антиестрогенну і антиовуляторну дії та застосовується для затримки або переривання тічки у сук і кішок, не впливаючи негативно на наступні вагітності. У псів і котів препарат гальмує статеву активність і регулює їх поведінк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арат не рекомендують застосовувати тваринам із захворюваннями статевої системи (піометра, метрит, ендометрит), при пухлинах молочної залози, при діабеті, нестатевозрілим тваринам, вагітним і лактуючим тварин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екомендують застосовувати молодим самкам до першої тічки або як анестральну терапію при порушеннях статевого циклу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color w:val="000000"/>
          <w:sz w:val="24"/>
          <w:szCs w:val="24"/>
        </w:rPr>
        <w:t>При тривалому застосуванні можливі зміни статевого циклу, збільшення молочних залоз, надмірний апетит і збільшення маси тіла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епарат застосовувати під наглядом лікаря ветеринарної медицини, особливо для собак породи хорт (борза)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нестатевозрілим тваринам, вагітним і лактуючим тваринам!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одночасно з препаратами аналогічної дії. Рифампіцин гальмує дію препарату при одночасному застосуванні. Одночасне застосування з кортикостероїдами (тривалий період) може посилити супресію кори наднирників та спричинити цукровицй діабет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орально з кормом або примусово безпосередньо на корінь яз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907"/>
        <w:gridCol w:w="3402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 таблетки, 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естролу ацетат,</w:t>
            </w:r>
          </w:p>
          <w:p>
            <w:pPr>
              <w:pStyle w:val="Normal"/>
              <w:ind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таблеток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аблетка на 10 кг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аблетка на 20 кг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там: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ля заспокоєння при статевому збудженні – 5 мг мегестролу ацетату щодобово, протягом 3 - 5 діб.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ішкам: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ля попередження тічки – 5 мг мегестролу ацетату один раз на 10 - 14 діб. Після припинення застосування препарату тічка настає через 14 діб;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ля припинення тічки – 5 мг мегестролу ацетату, щодобово протягом 3 - 5 діб (з моменту прояву ознак статевого збудження);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Як контрацептив – 15 мг мегестролу ацетату протягом доби після парування.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укам: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ля попередження тічки – 5 мг мегестролу ацетату на 10 кг маси тіла тварини один раз на 14 діб. Після припинення застосування препарату тічка настає через 21 добу;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ля припинення тічки – 5 мг мегестролу ацетату на 10 кг маси тіла тварини протягом 7 діб (з моменту прояву ознак статевого збудження);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Як контрацептив – 10 мг мегестролу ацетату на 5 кг маси тіла тварини щоденно протягом 2 діб після парування.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сам: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Для заспокоєння при статевому збудженні – 5 мг мегестролу ацетату на 10 кг маси тіла тварини щодобово протягом 5 діб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47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днократному передозуванні не виникає ніяких клінічних ознак передозування.      </w:t>
      </w:r>
    </w:p>
    <w:p>
      <w:pPr>
        <w:pStyle w:val="Normal"/>
        <w:ind w:right="20"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и багаторазовому передозуванні препарату можливі побічні дії препарату: підвищений апетит, спрага, пригнічення, летаргія, зміна поведінки, порушення функцій наднирників, патологія молочних залоз (збільшення, продукування молока, новоутворення), цукровий діабет, піометра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тривалому застосуванні препарату можливі зміни статевого циклу, збільшення молочних залоз, надмірний апетит і збільшення маси тіла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sz w:val="24"/>
          <w:szCs w:val="24"/>
        </w:rPr>
        <w:t>Для непродуктивних тварин не регламентується.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-36" w:firstLine="567"/>
        <w:jc w:val="both"/>
        <w:rPr/>
      </w:pPr>
      <w:r>
        <w:rPr>
          <w:sz w:val="24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Normal"/>
        <w:widowControl w:val="false"/>
        <w:snapToGrid w:val="false"/>
        <w:ind w:right="454"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6.1 Форми несумісності (основні)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одночасно з препаратами аналогічної дії. Рифампіцин гальмує дію препарату при одночасному застосуванні. Одночасне застосування з кортикостероїдами (тривалий період) може посилити супресію кори наднирників та спричинити цукровицй діабет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рок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берігати препарат у сухому темному, недоступному для дітей і тварин місці, окремо від продуктів харчування та кормів при температурі від 4 до 25 °С.</w:t>
      </w:r>
    </w:p>
    <w:p>
      <w:pPr>
        <w:pStyle w:val="Normal"/>
        <w:widowControl w:val="false"/>
        <w:ind w:right="-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" w:name="_Hlk188533119"/>
      <w:bookmarkEnd w:id="2"/>
      <w:r>
        <w:rPr>
          <w:sz w:val="24"/>
          <w:szCs w:val="24"/>
        </w:rPr>
        <w:t>Блістер з</w:t>
      </w:r>
      <w:r>
        <w:rPr>
          <w:sz w:val="24"/>
          <w:szCs w:val="24"/>
          <w:shd w:fill="FFFFFF" w:val="clear"/>
        </w:rPr>
        <w:t xml:space="preserve"> фольги ОПА/А1/ПВХ холодного штампування, який </w:t>
      </w:r>
      <w:r>
        <w:rPr>
          <w:sz w:val="24"/>
          <w:szCs w:val="24"/>
        </w:rPr>
        <w:t>містить 10 таблеток. Один, два, три, п’ять або десять блістерів у картонній коробці.</w:t>
      </w:r>
    </w:p>
    <w:p>
      <w:pPr>
        <w:pStyle w:val="Normal"/>
        <w:widowControl w:val="false"/>
        <w:snapToGrid w:val="false"/>
        <w:ind w:right="-36" w:firstLine="567"/>
        <w:jc w:val="both"/>
        <w:rPr>
          <w:b/>
          <w:b/>
          <w:sz w:val="24"/>
          <w:szCs w:val="24"/>
          <w:lang w:val="en-US" w:eastAsia="ru-RU"/>
        </w:rPr>
      </w:pPr>
      <w:bookmarkStart w:id="3" w:name="_Hlk188533119"/>
      <w:bookmarkEnd w:id="3"/>
      <w:r>
        <w:rPr>
          <w:b/>
          <w:sz w:val="24"/>
          <w:szCs w:val="24"/>
          <w:lang w:val="en-US" w:eastAsia="ru-RU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napToGrid w:val="false"/>
        <w:ind w:right="-36" w:firstLine="567"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en-US" w:eastAsia="ru-RU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Назва та місцезнаходження в</w:t>
      </w:r>
      <w:r>
        <w:rPr>
          <w:b/>
          <w:sz w:val="24"/>
          <w:szCs w:val="24"/>
        </w:rPr>
        <w:t>ласника реєстраційного посвідчення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eastAsia="ru-RU"/>
        </w:rPr>
        <w:t>8. Назва та місцезнаходження виробника готового продукту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В «НОВА ПЛЮС», 61030, м. Харків, вул. Колісниченківська, буд. 7, Україн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" w:name="_Hlk188533147"/>
      <w:r>
        <w:rPr>
          <w:sz w:val="24"/>
          <w:szCs w:val="24"/>
        </w:rPr>
        <w:t>ТОВ «ХАРКІВСЬКА БІОФАБРИКА», 61057, м. Харків, пров. Людмили Гурченко, буд.10,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" w:name="_Hlk188533147"/>
      <w:r>
        <w:rPr>
          <w:sz w:val="24"/>
          <w:szCs w:val="24"/>
        </w:rPr>
        <w:t>Україна</w:t>
      </w:r>
      <w:bookmarkEnd w:id="5"/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одаткова інформація.</w:t>
      </w:r>
    </w:p>
    <w:p>
      <w:pPr>
        <w:pStyle w:val="Normal"/>
        <w:ind w:right="454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о реєстраційного посвідчення AB-09871-01-25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одаток 1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до реєстраційного посвідчення </w:t>
    </w:r>
    <w:bookmarkStart w:id="6" w:name="_Hlk208908065"/>
    <w:r>
      <w:rPr>
        <w:sz w:val="24"/>
        <w:szCs w:val="24"/>
      </w:rPr>
      <w:t>AB-09871-01-25</w:t>
    </w:r>
    <w:bookmarkEnd w:id="6"/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56429a61">
    <w:name w:val="cs56429a6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ba53f1">
    <w:name w:val="cs80ba53f1"/>
    <w:basedOn w:val="Style12"/>
    <w:qFormat/>
    <w:rPr/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cf29593d1">
    <w:name w:val="cscf29593d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cf29593d2">
    <w:name w:val="cscf29593d2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31517651">
    <w:name w:val="cs931517651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00738711">
    <w:name w:val="cs900738711"/>
    <w:qFormat/>
    <w:rPr>
      <w:shd w:fill="FFFFFF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483f990f1">
    <w:name w:val="cs483f990f1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4">
    <w:name w:val="csf8cba3a14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2b15d4b1">
    <w:name w:val="cs82b15d4b1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8cc07751">
    <w:name w:val="csd8cc07751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83f990f2">
    <w:name w:val="cs483f990f2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56429a6">
    <w:name w:val="cs56429a6"/>
    <w:basedOn w:val="Normal"/>
    <w:qFormat/>
    <w:pPr>
      <w:spacing w:lineRule="atLeast" w:line="274"/>
      <w:ind w:left="72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e95f54d8">
    <w:name w:val="cse95f54d8"/>
    <w:basedOn w:val="Normal"/>
    <w:qFormat/>
    <w:pPr>
      <w:ind w:left="440" w:firstLine="280"/>
      <w:jc w:val="both"/>
    </w:pPr>
    <w:rPr>
      <w:rFonts w:eastAsia="Times New Roman"/>
      <w:sz w:val="24"/>
      <w:szCs w:val="24"/>
    </w:rPr>
  </w:style>
  <w:style w:type="paragraph" w:styleId="Cs80ba53f">
    <w:name w:val="cs80ba53f"/>
    <w:basedOn w:val="Normal"/>
    <w:qFormat/>
    <w:pPr>
      <w:spacing w:lineRule="atLeast" w:line="278"/>
      <w:ind w:left="20" w:hanging="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a166838f">
    <w:name w:val="csa166838f"/>
    <w:basedOn w:val="Normal"/>
    <w:qFormat/>
    <w:pPr>
      <w:ind w:left="20" w:right="40" w:hanging="440"/>
      <w:jc w:val="both"/>
    </w:pPr>
    <w:rPr>
      <w:rFonts w:eastAsia="Times New Roman"/>
      <w:sz w:val="24"/>
      <w:szCs w:val="24"/>
    </w:rPr>
  </w:style>
  <w:style w:type="paragraph" w:styleId="Cs97ed1344">
    <w:name w:val="cs97ed1344"/>
    <w:basedOn w:val="Normal"/>
    <w:qFormat/>
    <w:pPr>
      <w:keepNext w:val="true"/>
      <w:keepLines/>
      <w:widowControl w:val="false"/>
      <w:jc w:val="both"/>
    </w:pPr>
    <w:rPr>
      <w:rFonts w:eastAsia="Times New Roman"/>
      <w:sz w:val="24"/>
      <w:szCs w:val="24"/>
    </w:rPr>
  </w:style>
  <w:style w:type="paragraph" w:styleId="Cs1e84f8ab">
    <w:name w:val="cs1e84f8ab"/>
    <w:basedOn w:val="Normal"/>
    <w:qFormat/>
    <w:pPr>
      <w:keepNext w:val="true"/>
      <w:keepLines/>
      <w:widowControl w:val="false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Cs5cadcfa">
    <w:name w:val="cs5cadcfa"/>
    <w:basedOn w:val="Normal"/>
    <w:qFormat/>
    <w:pPr>
      <w:keepNext w:val="true"/>
      <w:keepLines/>
      <w:widowControl w:val="false"/>
      <w:ind w:firstLine="720"/>
      <w:jc w:val="both"/>
    </w:pPr>
    <w:rPr>
      <w:rFonts w:eastAsia="Times New Roman"/>
      <w:sz w:val="24"/>
      <w:szCs w:val="24"/>
    </w:rPr>
  </w:style>
  <w:style w:type="paragraph" w:styleId="Cscf29593d">
    <w:name w:val="cscf29593d"/>
    <w:basedOn w:val="Normal"/>
    <w:qFormat/>
    <w:pPr>
      <w:ind w:firstLine="300"/>
      <w:jc w:val="both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93151765">
    <w:name w:val="cs93151765"/>
    <w:basedOn w:val="Normal"/>
    <w:qFormat/>
    <w:pPr>
      <w:ind w:left="20" w:right="40" w:firstLine="700"/>
      <w:jc w:val="both"/>
    </w:pPr>
    <w:rPr>
      <w:rFonts w:eastAsia="Times New Roman"/>
      <w:sz w:val="24"/>
      <w:szCs w:val="24"/>
    </w:rPr>
  </w:style>
  <w:style w:type="paragraph" w:styleId="Cs90073871">
    <w:name w:val="cs90073871"/>
    <w:basedOn w:val="Normal"/>
    <w:qFormat/>
    <w:pPr>
      <w:shd w:fill="FFFFFF" w:val="clear"/>
      <w:ind w:firstLine="720"/>
      <w:jc w:val="both"/>
    </w:pPr>
    <w:rPr>
      <w:rFonts w:eastAsia="Times New Roman"/>
      <w:sz w:val="24"/>
      <w:szCs w:val="24"/>
    </w:rPr>
  </w:style>
  <w:style w:type="paragraph" w:styleId="Cs699ac281">
    <w:name w:val="cs699ac281"/>
    <w:basedOn w:val="Normal"/>
    <w:qFormat/>
    <w:pPr>
      <w:ind w:left="700" w:firstLine="700"/>
      <w:jc w:val="both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fc41765">
    <w:name w:val="csfc41765"/>
    <w:basedOn w:val="Normal"/>
    <w:qFormat/>
    <w:pPr>
      <w:ind w:firstLine="700"/>
      <w:jc w:val="both"/>
    </w:pPr>
    <w:rPr>
      <w:rFonts w:eastAsia="Times New Roman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7c043ac0">
    <w:name w:val="cs7c043ac0"/>
    <w:basedOn w:val="Normal"/>
    <w:qFormat/>
    <w:pPr>
      <w:ind w:right="20" w:hanging="0"/>
      <w:jc w:val="both"/>
    </w:pPr>
    <w:rPr>
      <w:rFonts w:eastAsia="Times New Roman"/>
      <w:sz w:val="24"/>
      <w:szCs w:val="24"/>
    </w:rPr>
  </w:style>
  <w:style w:type="paragraph" w:styleId="Cs483f990f">
    <w:name w:val="cs483f990f"/>
    <w:basedOn w:val="Normal"/>
    <w:qFormat/>
    <w:pPr>
      <w:ind w:right="20" w:firstLine="38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82b15d4b">
    <w:name w:val="cs82b15d4b"/>
    <w:basedOn w:val="Normal"/>
    <w:qFormat/>
    <w:pPr>
      <w:ind w:left="380" w:right="20" w:firstLine="380"/>
      <w:jc w:val="both"/>
    </w:pPr>
    <w:rPr>
      <w:rFonts w:eastAsia="Times New Roman"/>
      <w:sz w:val="24"/>
      <w:szCs w:val="24"/>
    </w:rPr>
  </w:style>
  <w:style w:type="paragraph" w:styleId="Csd8cc0775">
    <w:name w:val="csd8cc0775"/>
    <w:basedOn w:val="Normal"/>
    <w:qFormat/>
    <w:pPr>
      <w:ind w:left="380" w:firstLine="38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48:00Z</dcterms:created>
  <dc:creator>peet</dc:creator>
  <dc:description/>
  <cp:keywords/>
  <dc:language>en-US</dc:language>
  <cp:lastModifiedBy>ПК-1</cp:lastModifiedBy>
  <cp:lastPrinted>2025-09-16T09:38:00Z</cp:lastPrinted>
  <dcterms:modified xsi:type="dcterms:W3CDTF">2025-09-16T07:37:00Z</dcterms:modified>
  <cp:revision>13</cp:revision>
  <dc:subject/>
  <dc:title/>
</cp:coreProperties>
</file>